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809750" cy="9144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972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2.05pt;width:142.45pt;height:7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n°P270CE - Contribution à la réalisation d’un bilan évaluatif à mi-parcours du plan départemental de l’habitat et de la prise de compétence de la délégation des aides à la pier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Département de Loire-Atlant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 Quai Ceineray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CS 94109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44041 NANTES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Tél : 02 40 99 10 0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n°P270CE - Contribution à la réalisation d’un bilan évaluatif à mi-parcours du plan départemental de l’habitat et de la prise de compétence de la délégation des aides à la pier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420" w:right="88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Dispositif en matière d'inser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Département de Loire-Atlantique</w:t>
      </w:r>
    </w:p>
    <w:p>
      <w:pPr>
        <w:pStyle w:val="ParagrapheIndent1"/>
        <w:spacing w:lineRule="exact" w:line="230"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Michel MENARD, Président du Conseil départemental</w:t>
      </w:r>
    </w:p>
    <w:p>
      <w:pPr>
        <w:pStyle w:val="ParagrapheIndent1"/>
        <w:spacing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Michel MENARD, Président du Conseil départemental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Payeur départemental, Bâtiment Graslin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 rue du Général Margueritte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S 13513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44035 Nantes CEDEX 1</w:t>
      </w:r>
    </w:p>
    <w:p>
      <w:pPr>
        <w:pStyle w:val="ParagrapheIndent1"/>
        <w:spacing w:lineRule="exact" w:line="230"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Prestations Intellectuelles et conformément à leurs clauses et stipulations ;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"/>
        <w:gridCol w:w="160"/>
        <w:gridCol w:w="2060"/>
        <w:gridCol w:w="6580"/>
        <w:gridCol w:w="559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  <w:tc>
          <w:tcPr>
            <w:tcW w:w="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"/>
        <w:gridCol w:w="160"/>
        <w:gridCol w:w="2060"/>
        <w:gridCol w:w="6580"/>
        <w:gridCol w:w="559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  <w:tc>
          <w:tcPr>
            <w:tcW w:w="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"/>
        <w:gridCol w:w="160"/>
        <w:gridCol w:w="2060"/>
        <w:gridCol w:w="6580"/>
        <w:gridCol w:w="559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  <w:tc>
          <w:tcPr>
            <w:tcW w:w="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420" w:right="880" w:gutter="0" w:header="0" w:top="1420" w:footer="1420" w:bottom="14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"/>
        <w:gridCol w:w="160"/>
        <w:gridCol w:w="2060"/>
        <w:gridCol w:w="6580"/>
        <w:gridCol w:w="559"/>
      </w:tblGrid>
      <w:tr>
        <w:trPr>
          <w:trHeight w:val="202" w:hRule="atLeas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  <w:tc>
          <w:tcPr>
            <w:tcW w:w="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420" w:right="880" w:gutter="0" w:header="0" w:top="1420" w:footer="1420" w:bottom="147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right="54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n°P270CE - Contribution à la réalisation d’un bilan évaluatif à mi-parcours du plan départemental de l’habitat et de la prise de compétence de la délégation des aides à la pierre</w:t>
      </w:r>
    </w:p>
    <w:p>
      <w:pPr>
        <w:pStyle w:val="ParagrapheIndent2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stipulations du présent Cahier des clauses particulières (CCP) concernent la contribution à la réalisation d’un bilan évaluatif à mi-parcours du plan département de l’habitat PDH et de la prise de compétence de la délégation des aides à la pierre DAP.</w:t>
      </w:r>
    </w:p>
    <w:p>
      <w:pPr>
        <w:pStyle w:val="Heading2"/>
        <w:ind w:left="280" w:right="54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right="54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0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contrat est défini(e) au CCP et ne peut en aucun cas être modifié(e)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420" w:right="880" w:gutter="0" w:header="0" w:top="1420" w:footer="1420" w:bottom="14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ind w:right="5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ind w:right="540" w:hanging="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NAE.12"/>
      <w:bookmarkEnd w:id="19"/>
      <w:r>
        <w:rPr>
          <w:rFonts w:eastAsia="Arial"/>
          <w:color w:val="FFFFFF"/>
          <w:sz w:val="28"/>
          <w:lang w:val="fr-FR"/>
        </w:rPr>
        <w:t>7 - Dispositif en matière d'insertion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marchés ordinaires ou à tranches sans variante(s) exigée(s) ou pour lesquels aucune variante exigée n'est retenue, le montant global de l’offre acceptée par le pouvoir adjudicateur est le montant indiqué à l’article 4 du présent document (solution de base)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libération en date du 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420" w:right="1420" w:gutter="0" w:header="0" w:top="1420" w:footer="1420" w:bottom="147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160"/>
        <w:gridCol w:w="864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420" w:right="1420" w:gutter="0" w:header="0" w:top="1440" w:footer="1420" w:bottom="147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04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899"/>
      <w:gridCol w:w="4140"/>
    </w:tblGrid>
    <w:tr>
      <w:trPr>
        <w:trHeight w:val="245" w:hRule="atLeast"/>
      </w:trPr>
      <w:tc>
        <w:tcPr>
          <w:tcW w:w="489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P270CE</w:t>
          </w:r>
        </w:p>
      </w:tc>
      <w:tc>
        <w:tcPr>
          <w:tcW w:w="414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ind w:right="540" w:hanging="0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04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899"/>
      <w:gridCol w:w="4140"/>
    </w:tblGrid>
    <w:tr>
      <w:trPr>
        <w:trHeight w:val="245" w:hRule="atLeast"/>
      </w:trPr>
      <w:tc>
        <w:tcPr>
          <w:tcW w:w="489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P270CE</w:t>
          </w:r>
        </w:p>
      </w:tc>
      <w:tc>
        <w:tcPr>
          <w:tcW w:w="414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04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899"/>
      <w:gridCol w:w="4140"/>
    </w:tblGrid>
    <w:tr>
      <w:trPr>
        <w:trHeight w:val="245" w:hRule="atLeast"/>
      </w:trPr>
      <w:tc>
        <w:tcPr>
          <w:tcW w:w="489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P270CE</w:t>
          </w:r>
        </w:p>
      </w:tc>
      <w:tc>
        <w:tcPr>
          <w:tcW w:w="414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04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899"/>
      <w:gridCol w:w="4140"/>
    </w:tblGrid>
    <w:tr>
      <w:trPr>
        <w:trHeight w:val="245" w:hRule="atLeast"/>
      </w:trPr>
      <w:tc>
        <w:tcPr>
          <w:tcW w:w="489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P270CE</w:t>
          </w:r>
        </w:p>
      </w:tc>
      <w:tc>
        <w:tcPr>
          <w:tcW w:w="414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04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4899"/>
      <w:gridCol w:w="4140"/>
    </w:tblGrid>
    <w:tr>
      <w:trPr>
        <w:trHeight w:val="245" w:hRule="atLeast"/>
      </w:trPr>
      <w:tc>
        <w:tcPr>
          <w:tcW w:w="489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P270CE</w:t>
          </w:r>
        </w:p>
      </w:tc>
      <w:tc>
        <w:tcPr>
          <w:tcW w:w="414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P270CE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568</Words>
  <Characters>8629</Characters>
  <CharactersWithSpaces>10177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10:00Z</dcterms:created>
  <dc:creator/>
  <dc:description/>
  <dc:language>en-US</dc:language>
  <cp:lastModifiedBy>LE ROUX Mathilde</cp:lastModifiedBy>
  <dcterms:modified xsi:type="dcterms:W3CDTF">2025-07-28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